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1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2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scan_n.dl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reduce the memory usage in cropping and EOP mode when multi stream sel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cept the pointer of Scanner Ability from 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mage encoder library from 3rd par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ixel boundary mistake in memory transf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image after processing in color match photo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Background Setting while scanner is FU-500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dd Paperweigh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GrayPowerSavingControl into ADVUI.INI, to determine disable or enable pow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None" while user adjust X/Y offset in Paper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V121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pointer of Scanner Ability to Scan interfa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paperweight fun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inimum power saving time from 1 to 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custom capabilities CAP_POWEROFF and CAP_PAPERWEIGH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o send power off time function if scanner unsuppor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generate the wrong setting file on Windows XP 64-bits without Administrator permission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IP.dl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atermark processing enhance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urier New" w:ascii="Courier New" w:hAnsi="Courier New"/>
              </w:rPr>
              <w:t>Fixed memory leaks</w:t>
            </w:r>
            <w:r>
              <w:rPr>
                <w:rFonts w:cs="Courier New" w:ascii="Courier New" w:hAnsi="Courier New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121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21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09.11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15T08:39:00Z</dcterms:modified>
  <cp:revision>134</cp:revision>
  <dc:subject/>
  <dc:title>Basic Functionality Testing</dc:title>
</cp:coreProperties>
</file>